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НЕКРАШЕВИЧ Людмилі Фелікс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9 «Про надання компенсації на відновлення пошкодженого об’єкту НЕКРАШЕВИЧ Людмилі Феліксівні за заявою № ЗВ-19.03.2025-17904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6:00Z</dcterms:modified>
  <cp:revision>59</cp:revision>
  <dc:subject/>
  <dc:title/>
</cp:coreProperties>
</file>